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rPr>
          <w:b/>
          <w:bCs/>
        </w:rPr>
        <w:t>From: http://instech.tusd.k12.az.us/balancedlit/handbook/blcomp.htm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EMERGENT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Inconsistently use early strategies: </w:t>
      </w:r>
    </w:p>
    <w:p>
      <w:pPr>
        <w:pStyle w:val="Normal"/>
        <w:numPr>
          <w:ilvl w:val="1"/>
          <w:numId w:val="16"/>
        </w:numPr>
        <w:spacing w:before="0" w:after="0"/>
        <w:rPr/>
      </w:pPr>
      <w:r>
        <w:rPr/>
        <w:t xml:space="preserve">one-on-one matching </w:t>
      </w:r>
    </w:p>
    <w:p>
      <w:pPr>
        <w:pStyle w:val="Normal"/>
        <w:numPr>
          <w:ilvl w:val="1"/>
          <w:numId w:val="16"/>
        </w:numPr>
        <w:spacing w:before="0" w:after="0"/>
        <w:rPr/>
      </w:pPr>
      <w:r>
        <w:rPr/>
        <w:t xml:space="preserve">Monitoring (repeating; self-correcting) </w:t>
      </w:r>
    </w:p>
    <w:p>
      <w:pPr>
        <w:pStyle w:val="Normal"/>
        <w:numPr>
          <w:ilvl w:val="1"/>
          <w:numId w:val="16"/>
        </w:numPr>
        <w:spacing w:before="0" w:after="0"/>
        <w:rPr/>
      </w:pPr>
      <w:r>
        <w:rPr/>
        <w:t xml:space="preserve">cross-checking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Read easy patterned text with picture support with fluency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Practice skills acquired on easy materials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Link known initial and final sound symbols to new words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Get "mouth ready" for an unknown word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Have limited sight vocabularies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Retell text with simple/interchangeable storyline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 xml:space="preserve">Respond to text at a literal level 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EARLY/DEVELOPING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Search for and use cues with increasing independence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Self-monitor and self-correct when prompted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Read familiar text fluently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Lack stamina needed for chapter books/novels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Read longer text with smaller print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Read with good phrasing and expression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Hear/use some medial sounds to identify new words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Identify "chunks" and analyze longer words on their own or with support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Increase sight vocabulary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Retell text with story structure to capture story elements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Respond to reading content with inconsistent comprehension 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FLUENT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Use cues flexibly and effectively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Integrate use of cues/strategies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Self-monitor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Problem-solve independently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Read smoothly using appropriate speeds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Able to scan ahead/predict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Transfer known information to unknown words independently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Able to visually analyze words in text "on the run"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Have control of multi-syllable words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Read longer books with more complex written style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Have an extensive sight vocabulary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Retell complex storyline to include plot and some detail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 xml:space="preserve">Respond to a variety of reading genre with comprehension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Teaching for Strategies at Emergent and Early/Developing Level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tegy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acher Talk to Facilitate the Strategy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One-to-One Matching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Readers at emergent level use one-to-one matching to help control visual attention to print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 xml:space="preserve">"Point and read."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"Did it match?"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Meaning</w:t>
            </w:r>
          </w:p>
          <w:p>
            <w:pPr>
              <w:pStyle w:val="NormalWeb"/>
              <w:spacing w:before="280" w:after="240"/>
              <w:rPr/>
            </w:pPr>
            <w:r>
              <w:rPr/>
              <w:t>Reading is supported to make sense. This is the semantic cue system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"Are you thinking about what's happening in the story while you're reading?"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"You said _____. Does that make sense?"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"Where can you look?"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Structure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Structure is the knowledge of how language works. This is the syntactic cue system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 xml:space="preserve">"You said _____. Does that sound right?"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 xml:space="preserve">"Do we say it that way?"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Graphophonic</w:t>
            </w:r>
          </w:p>
          <w:p>
            <w:pPr>
              <w:pStyle w:val="NormalWeb"/>
              <w:spacing w:before="280" w:after="240"/>
              <w:rPr/>
            </w:pPr>
            <w:r>
              <w:rPr/>
              <w:t>This is the understanding and using the sound/symbol relationship of language.</w:t>
              <w:br/>
              <w:br/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 xml:space="preserve">"What would you expect to see at the beginning? At the end?"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 xml:space="preserve">"Do we say it that way?"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Self-correcting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Self-correcting is the process of going back and accurately rereading text when it is not making sense. Self-correction does not take place unless there is an error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 xml:space="preserve">"I like the way you fixed that." </w:t>
            </w:r>
          </w:p>
          <w:p>
            <w:pPr>
              <w:pStyle w:val="Normal"/>
              <w:numPr>
                <w:ilvl w:val="0"/>
                <w:numId w:val="4"/>
              </w:numPr>
              <w:spacing w:before="280" w:after="240"/>
              <w:rPr/>
            </w:pPr>
            <w:r>
              <w:rPr/>
              <w:t xml:space="preserve">"You made a mistake. Can you fix it?"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Cross-Checking</w:t>
            </w:r>
          </w:p>
          <w:p>
            <w:pPr>
              <w:pStyle w:val="NormalWeb"/>
              <w:spacing w:before="280" w:after="240"/>
              <w:rPr/>
            </w:pPr>
            <w:r>
              <w:rPr/>
              <w:t>Cross-checking is checking one cue system against another.</w:t>
              <w:br/>
              <w:br/>
              <w:br/>
              <w:br/>
              <w:br/>
              <w:br/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 xml:space="preserve">"It could be ____ but look at ____." (For example, it could be </w:t>
            </w:r>
            <w:r>
              <w:rPr>
                <w:u w:val="single"/>
              </w:rPr>
              <w:t>Cyclops</w:t>
            </w:r>
            <w:r>
              <w:rPr/>
              <w:t xml:space="preserve"> but look at the "m".)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/>
            </w:pPr>
            <w:r>
              <w:rPr/>
              <w:t>"Check it! See if what you read looks right (</w:t>
            </w:r>
            <w:r>
              <w:rPr>
                <w:u w:val="single"/>
              </w:rPr>
              <w:t>or</w:t>
            </w:r>
            <w:r>
              <w:rPr/>
              <w:t xml:space="preserve"> looks right and makes sense </w:t>
            </w:r>
            <w:r>
              <w:rPr>
                <w:u w:val="single"/>
              </w:rPr>
              <w:t>or</w:t>
            </w:r>
            <w:r>
              <w:rPr/>
              <w:t xml:space="preserve"> sounds right and makes sense)." 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 xml:space="preserve">"Could it be _____?" (Teacher inserts two possible words that need to be confirmed using meaning and structure first, then checks on graphophonics.)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Searching</w:t>
            </w:r>
          </w:p>
          <w:p>
            <w:pPr>
              <w:pStyle w:val="NormalWeb"/>
              <w:spacing w:before="280" w:after="240"/>
              <w:rPr/>
            </w:pPr>
            <w:r>
              <w:rPr/>
              <w:t>Searching is integrating all cue systems.</w:t>
              <w:br/>
              <w:br/>
              <w:br/>
              <w:br/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"There is something wrong. Can you find it?"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"What's wrong?"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"How did you know? Is there any other way we could know?"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"Where else can you look?"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Self-Monitoring</w:t>
            </w:r>
          </w:p>
          <w:p>
            <w:pPr>
              <w:pStyle w:val="NormalWeb"/>
              <w:spacing w:before="280" w:after="240"/>
              <w:rPr/>
            </w:pPr>
            <w:r>
              <w:rPr/>
              <w:t>Self-monitoring is the student's ability to monitor his/her own reading by rereading.</w:t>
              <w:br/>
              <w:br/>
              <w:br/>
              <w:br/>
              <w:br/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"Why did you stop?" (when student hesitates)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"What did you notice?"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"I like the way you did that, but can you find the hard part?"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 xml:space="preserve">"Are you right: (after correct or incorrect words) How did you know?" 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 xml:space="preserve">"Try that again."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Stopping at a New Word</w:t>
            </w:r>
          </w:p>
          <w:p>
            <w:pPr>
              <w:pStyle w:val="NormalWeb"/>
              <w:spacing w:before="280" w:after="240"/>
              <w:rPr/>
            </w:pPr>
            <w:r>
              <w:rPr/>
              <w:t>This strategy allows the student to problem solve.</w:t>
              <w:br/>
              <w:br/>
              <w:br/>
              <w:br/>
              <w:br/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"What could you try?"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"Do you know a word that starts like that?"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"Is there a part of the word that can help you?"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 xml:space="preserve">"What are you going to do?"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"Go back and reread, think about the story and start to say the word."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Fluency and Phrasing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Reading is like talking. Encourage students to read text naturally, pausing appropriately with intonation.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"Can you read this quickly?"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 xml:space="preserve">"Put them all together so that is sounds like talking."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 xml:space="preserve">"Read the punctuation." </w:t>
            </w:r>
          </w:p>
        </w:tc>
      </w:tr>
    </w:tbl>
    <w:p>
      <w:pPr>
        <w:pStyle w:val="NormalWeb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Word Study Instruction for Emergent, Early and Fluent Readers: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Emergent Reader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beginning consonants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end consonants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medial consonants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onsonant blends (</w:t>
      </w:r>
      <w:r>
        <w:rPr>
          <w:i/>
          <w:iCs/>
        </w:rPr>
        <w:t>bl, gr, sp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onsonant digraphs (</w:t>
      </w:r>
      <w:r>
        <w:rPr>
          <w:i/>
          <w:iCs/>
        </w:rPr>
        <w:t>sh, th, ch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short vowels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long vowels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vowel pairs (</w:t>
      </w:r>
      <w:r>
        <w:rPr>
          <w:i/>
          <w:iCs/>
        </w:rPr>
        <w:t>oo, ew, oi, oy</w:t>
      </w:r>
      <w:r>
        <w:rPr/>
        <w:t xml:space="preserve">) </w:t>
      </w:r>
    </w:p>
    <w:p>
      <w:pPr>
        <w:pStyle w:val="NormalWeb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Early/Fluent Readers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inflected forms (-s, -es, -ed, -ing, -ly)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contractions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possessives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compound words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syllables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base words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root words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prefixes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 xml:space="preserve">suffixes </w:t>
      </w:r>
    </w:p>
    <w:p>
      <w:pPr>
        <w:pStyle w:val="Normal"/>
        <w:spacing w:before="280" w:after="280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0:44:00Z</dcterms:created>
  <dc:creator>Joshua</dc:creator>
  <dc:description/>
  <cp:keywords/>
  <dc:language>en-US</dc:language>
  <cp:lastModifiedBy>Joshua</cp:lastModifiedBy>
  <dcterms:modified xsi:type="dcterms:W3CDTF">2010-07-19T01:16:00Z</dcterms:modified>
  <cp:revision>3</cp:revision>
  <dc:subject/>
  <dc:title>From: http://instech</dc:title>
</cp:coreProperties>
</file>